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2754676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140615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786301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2356256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199282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023849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7823045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51635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49052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1097833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8896784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704649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1793891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558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980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